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Государственное автономное профессиональное 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Республики Башкортост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«Стерлитамакский медицинский колледж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098800" cy="11404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ПЕРЕЧЕНЬ ВОПРОС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ДЛЯ ПОДГОТОВКИ К ПРОМЕЖУТОЧНОЙ АТТЕСТАЦИИ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КОМПЛЕКСНОМУ ДИФФЕРЕНЦИРОВАННОМУ ЗАЧЕ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по учебной дисциплине «Основы микробиологии и иммунологии»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программы подготовки специалистов среднего звена по специально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34.02.01 Сестринское дел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tbl>
      <w:tblPr>
        <w:tblW w:w="9571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5312"/>
      </w:tblGrid>
      <w:tr>
        <w:trPr>
          <w:trHeight w:val="165" w:hRule="atLeast"/>
        </w:trPr>
        <w:tc>
          <w:tcPr>
            <w:tcW w:w="4259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259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Разработчик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ГАПОУ РБ «Стерлитамакский медицинский колледж»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Преподаватель – Соцкова В.А.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190875" cy="124777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9" r="-1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087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202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опрос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«Основы микробиологии и иммунологии»  34.02.01 Сестринское дел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редмет и задачи микробиологии и иммунологии; История развития микробиологии и иммунолог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Научные и практические достижения медицинской микробиологии и иммунологии. </w:t>
      </w:r>
      <w:r>
        <w:rPr>
          <w:rFonts w:cs="Times New Roman" w:ascii="Times New Roman" w:hAnsi="Times New Roman"/>
          <w:sz w:val="28"/>
          <w:szCs w:val="28"/>
          <w:lang w:eastAsia="ru-RU"/>
        </w:rPr>
        <w:t>Роль микроорганизмов в жизни человека и общ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истематика и номенклатура микроорганизмов. Основные таксономические категории (род, вид, чистая культура, штамм, клон, разновидность). Принципы классификации микроорганизмов на бактерии, грибы, простейшие, вирусы. Классификация микроорганизмов по степени их биологической опас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Микробиоценоз почвы, воды, воздуха. Роль почвы, воды, воздуха, пищевых продуктов в распространении возбудителей инфекционных заболева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Нормальная микрофлора различных биотопов человека: кожи, слизистых оболочек ротовой полости, верхних дыхательных путей, пищеварительного тракта, мочеполовой системы. </w:t>
      </w:r>
      <w:r>
        <w:rPr>
          <w:rFonts w:cs="Times New Roman" w:ascii="Times New Roman" w:hAnsi="Times New Roman"/>
          <w:sz w:val="28"/>
          <w:szCs w:val="28"/>
          <w:lang w:eastAsia="ru-RU"/>
        </w:rPr>
        <w:t>Роль нормальной микрофлоры для жизнедеятельности и здоровья челове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Классификация бактерий. Принципы подразделения бактерий на группы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кариоты и эукариоты.</w:t>
      </w:r>
    </w:p>
    <w:p>
      <w:pPr>
        <w:pStyle w:val="Normal"/>
        <w:spacing w:lineRule="auto" w:line="360"/>
        <w:ind w:left="480" w:firstLine="140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Структура и строение бактериальной клетки: основные и дополнительные структуры, их химический состав и назначение, инфекционные агенты. </w:t>
      </w:r>
      <w:r>
        <w:rPr>
          <w:rFonts w:cs="Times New Roman" w:ascii="Times New Roman" w:hAnsi="Times New Roman"/>
          <w:sz w:val="28"/>
          <w:szCs w:val="28"/>
          <w:lang w:eastAsia="ru-RU"/>
        </w:rPr>
        <w:t>Грамположительные  и грамотрицательные бактерии, особен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Формы бактерий. Химический состав бактериальной клетки. Ферменты бактерий. Питание, рост и размножение бактер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Питательные среды, их назначение и примен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истемы сбора, хранения и утилизации медицинских отходов, содержащих инфицированный материа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Понятия «инфекция», «инфекционный процесс», «инфекционное заболевание». . Факторы, влияющие на возникновение, течение и исход инфекционного процесса. Стадии и формы инфекционного процесса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иоды инфекционной болезн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Понятие об эпидемическом процессе. Влияние социальных и природных факторов на течение эпидемического процесса. Источник инфекции. Механизмы и пути передачи возбудителей инфекции. Природная очаговость инфекционных болезне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Эколого-эпидемическая классификация инфекционных болезней. Карантинные (конвенционные) и особо опасные инфекции. </w:t>
      </w:r>
      <w:r>
        <w:rPr>
          <w:rFonts w:cs="Times New Roman" w:ascii="Times New Roman" w:hAnsi="Times New Roman"/>
          <w:sz w:val="28"/>
          <w:szCs w:val="28"/>
          <w:lang w:eastAsia="ru-RU"/>
        </w:rPr>
        <w:t>Меры профилакти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Вирусы. Особенности классификации вирусов. Структура вирусов. Особенности физиологии вирусов как облигатных клеточных паразитов. </w:t>
      </w:r>
      <w:r>
        <w:rPr>
          <w:rFonts w:cs="Times New Roman" w:ascii="Times New Roman" w:hAnsi="Times New Roman"/>
          <w:sz w:val="28"/>
          <w:szCs w:val="28"/>
          <w:lang w:eastAsia="ru-RU"/>
        </w:rPr>
        <w:t>Устойчивость вирусов к факторам окружающей сре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Бактериофаги, их свойства и применение в диагностике, профилактике и лечении инфекционных болезней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Понятие об иммунитете, его значение для человека и общества. </w:t>
      </w:r>
      <w:r>
        <w:rPr>
          <w:rFonts w:cs="Times New Roman" w:ascii="Times New Roman" w:hAnsi="Times New Roman"/>
          <w:sz w:val="28"/>
          <w:szCs w:val="28"/>
          <w:lang w:eastAsia="ru-RU"/>
        </w:rPr>
        <w:t>Виды иммунит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Иммунная система человека. Неспецифические и специфические факторы защиты, их взаимосвязь.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ные формы иммунного реагир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Иммунотерапия и иммунопрофилактика. Иммунопатологические процессы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щая характеристика. Типовые формы иммунопатологических процессов. Иммунологическая толерантност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Иммунный дефицит: понятие, этиология, классификация. Синдром приобретенного иммунодефицита (СПИД). Общая характеристика, значение для организ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Медицинские иммунобиологические препараты: вакцины, сыворотки, иммуноглобули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Иммуномодуляторы, эубиотики, бактериофаги, диагностические препараты, их состав, свойства, назнач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Общая характеристика и классификация простейших. Особенности их морфологии и жизнедеятельности. Источники инвазий, путь заражения, жизненный цикл паразита. Устойчивость простейших к факторам окружающей среды.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ные заболевания, вызываемые простейши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Общая характеристика и классификация гельминтов. Особенности морфологии и жизнедеятельности гельминтов. Источники инвазии, пути распространения и заражения гельминтами. Устойчивость гельминтов к факторам окружающей среды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филактика гельминтоз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Методы диагностики бактериальных инфекций, вирусных инфекций, протозойных инфекций, гельминтозов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03:40:00Z</dcterms:created>
  <dc:creator>User</dc:creator>
  <dc:description/>
  <cp:keywords/>
  <dc:language>en-US</dc:language>
  <cp:lastModifiedBy>Metodist</cp:lastModifiedBy>
  <cp:lastPrinted>2025-12-02T20:56:00Z</cp:lastPrinted>
  <dcterms:modified xsi:type="dcterms:W3CDTF">2025-12-19T03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D22CD56FAC4E5F8AA91ED743C1EE1C_12</vt:lpwstr>
  </property>
  <property fmtid="{D5CDD505-2E9C-101B-9397-08002B2CF9AE}" pid="3" name="KSOProductBuildVer">
    <vt:lpwstr>1049-12.2.0.23155</vt:lpwstr>
  </property>
</Properties>
</file>